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Chapter 7</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This chapter is all about different ways to cover (or uncover) the content in each class. Many classes end up just covering the basic content and giving the students only an inch of information instead of going in depth. The first step is to use essential question from stage 1 of the backwards design model. These questions should not be “yes” or “no.” They have to be open ended and you have to be able to place 4-6 sub-questions from each essential question. Next they discuss using the six facets as instructional tools. As a teacher you want to think about ways students will demonstrate each of the six facets (explain, interpret, apply, perspective, empathy, and self-knowledge). The last thing this chapter goes over is using WHERETO as a frame for lessons. In this frame you have to think about What is being taught, how you will Hook the students, how to Equip you students to master the knowledge, Rethinking the ways of learning, how to promote self-Evaluations, how to Tailor the activities to the students, and how to Organize the experiences for maximum efficiency.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Having some experience using the backwards-designed method I find that the essential questions are important. The hardest part of coming up with the questions is making them broad enough to place 4-6 sub-questions under them. Some of my past teachers have used the idea of going in depth on certain topics but I feel that many of my teachers felt pressured to cover too much information in too little of time. As much time that it takes to use the WHERETO design I think that it is important because if you use it you can make sure that you are teaching to the students and not the topic.</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